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İLGİSAYAR PROJE I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 II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C68HC11A1 - Yazılım ve Donanım Geliştirme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ycan Kahraman</w:t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20337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han Ak</w:t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20308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rd. Doç. Dr. D. Turgay Altılar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ANANI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 xml:space="preserve">Bu projede </w:t>
      </w:r>
      <w:r>
        <w:rPr/>
        <w:t>HCMOS MC68HC11A1 8-bit microcontroller geliştirilecektir. Ve MC68HC11A1’e şu parçaların eklenmesi istenmektedi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CIA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RU (Port Replacement Unit)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8K RAM (iki adet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8K EPROM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ime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/D converte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LCD Ekra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uş Takımı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C68HC11A1 Donanım Özellikler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512 Bytes of EEPROM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256 Bytes of RAM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16-Bit Timer System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8-Bit Pulse Accumulator Circui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rial Communications Interface (SCI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rial Peripheral Interface (SPI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8-Bit Analog-to-Digital Converte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eal Time Interrupt Circui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ab/>
      </w:r>
      <w:r>
        <w:rPr>
          <w:bCs/>
        </w:rPr>
        <w:t xml:space="preserve">Yukarıda görüldüğü gibi </w:t>
      </w:r>
      <w:r>
        <w:rPr/>
        <w:t>MC68HC11A1 birçok özelliği içerisinde barındırmaktadır. Timer ve A/D converter özeliklerine zaten sahip olduğu için diğer donanımları takmamız yeterli olacaktı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4257675" cy="834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nanım genel olarak şu şekilde olacaktı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ZILIM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rPr/>
      </w:pPr>
      <w:r>
        <w:rPr/>
        <w:t xml:space="preserve">Kullanılacak olan donanım hazırlandıktan sonra, yazılıma geçilmiştir. Öncelikle internet üzerinden önceden yazılmış olan 68hc11 tabanlı monitör programları ve işletim sistemleri aranmıştır. Son olarak </w:t>
      </w:r>
      <w:hyperlink r:id="rId3">
        <w:r>
          <w:rPr>
            <w:rStyle w:val="InternetLink"/>
          </w:rPr>
          <w:t>http://www.faqs.org/faqs/microcontroller-faq/68hc11/</w:t>
        </w:r>
      </w:hyperlink>
      <w:r>
        <w:rPr/>
        <w:t xml:space="preserve"> sayfasından ulaştığımız </w:t>
      </w:r>
      <w:hyperlink r:id="rId4">
        <w:r>
          <w:rPr>
            <w:rStyle w:val="InternetLink"/>
          </w:rPr>
          <w:t>ftp://ftp.funet.fi/</w:t>
        </w:r>
      </w:hyperlink>
      <w:r>
        <w:rPr/>
        <w:t xml:space="preserve"> adresindeki pub/microprocs/68hc11/operating.sys/ klasörünün altındaki mcx11v15.arc dosyası en iyisi olarak seçilmiştir. (Açmak için picozip programı kullandık. Bu dosyaların açılmış hali ekte verilmiştir.}</w:t>
      </w:r>
    </w:p>
    <w:p>
      <w:pPr>
        <w:pStyle w:val="Normal"/>
        <w:autoSpaceDE w:val="false"/>
        <w:ind w:firstLine="708"/>
        <w:rPr/>
      </w:pPr>
      <w:r>
        <w:rPr/>
        <w:t>Bu dosyayı seçmemizdeki sebep bu programın semaforlu yapıda çalışmakta olmasıdır. Böylece birçok program parçası paylaşımlı olarak çalışabilecektir. Ancak verilen mikroişlemcide supervisor mode olmadığından, bu program parçaları birbirinin bellek bölgelerine ulaşabileceklerdir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Bunların haricinde LCD monitörü ve tuş takımını kullanacak kendi programımızı da hazırladık. Bu program aşağıdaki ana kısımlardan oluşmaktadır. </w:t>
      </w:r>
    </w:p>
    <w:p>
      <w:pPr>
        <w:pStyle w:val="Normal"/>
        <w:autoSpaceDE w:val="false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GRUP 10 Monitör Programına HOŞGELDİNİZ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şağıdaki program tamamen Beycan Kahraman &amp; Orhan Ak tarafından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hazırlanmış olmakla birlikte, kullanımı herkes için serbestti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Programda karşılaşılacak olan hataların beycan@mail.com mail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dresine bildirilmesi önemle rica olunu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Yazdığımız Program ile yapılabilecekler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Hazırladığımız bu program ile kullanıcı aşağıdaki işlemleri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gerçekleştirebili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/>
            </w:pPr>
            <w:r>
              <w:rPr>
                <w:color w:val="808080"/>
              </w:rPr>
              <w:t>* 1. Program açıldığında ekrana bir selamlama ifadesi bastıktan sonr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kullanıcının tuş takımına gireceği karakteri beklemeye başla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2. Kullanıcı ekrana herhangi bir giriş yaptığında bu değer bir kesm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kesme alt programına dallanır. Böylece kullanıcının girdiği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değerler ekrana basılır. Burada girilmiş olan ifadelerin 16'lık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düzende sayı dizileri olduğu varsayılır ve son dört tanesi bellekt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tutulur. (İlk başta hepsi sıfır)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3. Programın şu anki hali, girilen 16'lık düzendeki sayılardan farklı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olarak iki hali için çalışmaktadı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1. Bunlardan birincisi kullanıcının M harfine basması durumudur. Bu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durumda program önceden bellekte tutulmakta olan 4 haneli bellek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gözüne giderek kullanıcının bu bellek gözünü doldurmasını bekle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      Hemen ardından, girilecek olan M harfi ile bellekte tutulan 4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rakamlı sayı belleğin istenen bölümüne kaydedilerek bir sonraki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bellek gözüne geçilir. N harfine basıldıysa ise, bellek kayıt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işlemi geçekleştirildikten sonra bir önceki bellek adresinin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kontrolü ele alını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2. Girilen sayı dizisinin ardından G harfine basılmasıyla GRUP10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programı, önceden girilmiş olan 4 haneli bellek adresindeki alt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programa dallanılır. RTS ifadesi bulunamadığı taktirde bir hat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oluşmaması için, ROM'daki korunması önemli bilgilerin v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monitor programın hemen başına birer RTS komutu yerleştirili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3. TRACE özelliğini henüz ekleyemedik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Programdaki değişken adlarıyla ilgili bilgiler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1. Fonksiyon adları küçük harflerle tanımlanmıştı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 Örnek: sqrt fonksiyonu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2. Eğer fonksiyon içinde herhangi bir döngü varsa; bu döngünün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dönüş yeri fonksiyon adının sonuna sayi eklenerek ifade edilir</w:t>
            </w:r>
          </w:p>
          <w:p>
            <w:pPr>
              <w:pStyle w:val="HTMLncedenBiimlendirilmi"/>
              <w:rPr/>
            </w:pPr>
            <w:r>
              <w:rPr>
                <w:color w:val="808080"/>
              </w:rPr>
              <w:t xml:space="preserve">*    böylece program içinde oluşabilecek karışıklıklar önlenmiş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olacaktı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   Örnek: sqrt fonksiyonu için sqrt1 döngüsü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2. Sonlanma etiketi ise fonksiyon adının sonuna 's' harfi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getirilmesi ile ifade edilmektedir.</w:t>
            </w:r>
          </w:p>
          <w:p>
            <w:pPr>
              <w:pStyle w:val="HTMLncedenBiimlendirilmi"/>
              <w:rPr/>
            </w:pPr>
            <w:r>
              <w:rPr>
                <w:color w:val="808080"/>
              </w:rPr>
              <w:t>*        Örnek: sqrt fonksiyonu için sqrts sonlanması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GLOBAL DEGISKEN ATAMALARI</w:t>
            </w:r>
          </w:p>
          <w:p>
            <w:pPr>
              <w:pStyle w:val="HTMLncedenBiimlendirilmi"/>
              <w:rPr/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/>
            </w:pPr>
            <w:r>
              <w:rPr/>
              <w:t>YIGIN</w:t>
              <w:tab/>
              <w:t>equ</w:t>
              <w:tab/>
              <w:t>$CFFF</w:t>
              <w:tab/>
              <w:tab/>
              <w:tab/>
              <w:t>* Yığın balşangıç değeri</w:t>
            </w:r>
          </w:p>
          <w:p>
            <w:pPr>
              <w:pStyle w:val="HTMLncedenBiimlendirilmi"/>
              <w:rPr/>
            </w:pPr>
            <w:r>
              <w:rPr/>
              <w:t>BASLAR</w:t>
              <w:tab/>
              <w:t>equ</w:t>
              <w:tab/>
              <w:t>$C000</w:t>
              <w:tab/>
              <w:tab/>
              <w:tab/>
              <w:t>* Programın başlama adresi</w:t>
            </w:r>
          </w:p>
          <w:p>
            <w:pPr>
              <w:pStyle w:val="HTMLncedenBiimlendirilmi"/>
              <w:rPr/>
            </w:pPr>
            <w:r>
              <w:rPr/>
              <w:t>TUS</w:t>
              <w:tab/>
              <w:tab/>
              <w:t>equ</w:t>
              <w:tab/>
              <w:t>$C800</w:t>
              <w:tab/>
              <w:tab/>
              <w:t>* Tuş Kesmesinin Alındığı Kesme Hizmet P.</w:t>
            </w:r>
          </w:p>
          <w:p>
            <w:pPr>
              <w:pStyle w:val="HTMLncedenBiimlendirilmi"/>
              <w:rPr/>
            </w:pPr>
            <w:r>
              <w:rPr/>
              <w:t>KESME</w:t>
              <w:tab/>
              <w:t>equ</w:t>
              <w:tab/>
              <w:t>$FFF0</w:t>
              <w:tab/>
              <w:tab/>
              <w:tab/>
              <w:t>* Kesme Vektörünün Adresi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DALLAN</w:t>
              <w:tab/>
              <w:t>equ $C900</w:t>
              <w:tab/>
              <w:tab/>
              <w:tab/>
              <w:t>* Kullanici fonksiyonu çağır</w:t>
            </w:r>
          </w:p>
          <w:p>
            <w:pPr>
              <w:pStyle w:val="HTMLncedenBiimlendirilmi"/>
              <w:rPr/>
            </w:pPr>
            <w:r>
              <w:rPr/>
              <w:t>BELLEK</w:t>
              <w:tab/>
              <w:t>equ $C901</w:t>
              <w:tab/>
              <w:tab/>
              <w:tab/>
              <w:t>* Bellek değerini değiştir</w:t>
            </w:r>
          </w:p>
          <w:p>
            <w:pPr>
              <w:pStyle w:val="HTMLncedenBiimlendirilmi"/>
              <w:rPr/>
            </w:pPr>
            <w:r>
              <w:rPr/>
              <w:t>TRACE</w:t>
              <w:tab/>
              <w:t>equ $C902</w:t>
              <w:tab/>
              <w:tab/>
              <w:tab/>
              <w:t>* Komut komut çalıştır</w:t>
            </w:r>
          </w:p>
          <w:p>
            <w:pPr>
              <w:pStyle w:val="HTMLncedenBiimlendirilmi"/>
              <w:rPr/>
            </w:pPr>
            <w:r>
              <w:rPr/>
              <w:t>DEGISIM</w:t>
              <w:tab/>
              <w:t>equ $C903</w:t>
              <w:tab/>
              <w:tab/>
              <w:tab/>
              <w:t>* Değişim Oldu Mu</w:t>
            </w:r>
          </w:p>
          <w:p>
            <w:pPr>
              <w:pStyle w:val="HTMLncedenBiimlendirilmi"/>
              <w:rPr/>
            </w:pPr>
            <w:r>
              <w:rPr/>
              <w:t>YAZIVER</w:t>
              <w:tab/>
              <w:t>equ $C904</w:t>
              <w:tab/>
              <w:tab/>
              <w:tab/>
              <w:t>* Yazılacak Veri Var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ADRES</w:t>
              <w:tab/>
              <w:t>equ $C906</w:t>
              <w:tab/>
              <w:tab/>
              <w:tab/>
              <w:t>* Son girilen adres</w:t>
            </w:r>
          </w:p>
          <w:p>
            <w:pPr>
              <w:pStyle w:val="HTMLncedenBiimlendirilmi"/>
              <w:rPr/>
            </w:pPr>
            <w:r>
              <w:rPr/>
              <w:t>ADRES2</w:t>
              <w:tab/>
              <w:t>equ $C910</w:t>
              <w:tab/>
              <w:tab/>
              <w:tab/>
              <w:t>* Son girilen adresin yedeği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DEGR1</w:t>
              <w:tab/>
              <w:t>equ $C908</w:t>
              <w:tab/>
              <w:tab/>
              <w:tab/>
              <w:t>* Son girilen değerler</w:t>
            </w:r>
          </w:p>
          <w:p>
            <w:pPr>
              <w:pStyle w:val="HTMLncedenBiimlendirilmi"/>
              <w:rPr/>
            </w:pPr>
            <w:r>
              <w:rPr/>
              <w:t>DEGR2</w:t>
              <w:tab/>
              <w:t>equ $C909</w:t>
            </w:r>
          </w:p>
          <w:p>
            <w:pPr>
              <w:pStyle w:val="HTMLncedenBiimlendirilmi"/>
              <w:rPr/>
            </w:pPr>
            <w:r>
              <w:rPr/>
              <w:t>DEGR3</w:t>
              <w:tab/>
              <w:t>equ $C90A</w:t>
            </w:r>
          </w:p>
          <w:p>
            <w:pPr>
              <w:pStyle w:val="HTMLncedenBiimlendirilmi"/>
              <w:rPr/>
            </w:pPr>
            <w:r>
              <w:rPr/>
              <w:t>DEGR4</w:t>
              <w:tab/>
              <w:t>equ $C90B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YEDEK</w:t>
              <w:tab/>
              <w:t>equ $C90D</w:t>
              <w:tab/>
              <w:tab/>
              <w:tab/>
              <w:t>* Yedek 2 Byte'lik Veri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PORT bağlantılarının yapıldığı adresler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şağıdaki adresler yardımıyla LCD ekran kontrol edilebilmektedi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/>
            </w:pPr>
            <w:r>
              <w:rPr/>
              <w:t>PORT1C</w:t>
              <w:tab/>
              <w:t>equ</w:t>
              <w:tab/>
              <w:t>$C920</w:t>
            </w:r>
          </w:p>
          <w:p>
            <w:pPr>
              <w:pStyle w:val="HTMLncedenBiimlendirilmi"/>
              <w:rPr/>
            </w:pPr>
            <w:r>
              <w:rPr/>
              <w:t>PORT1</w:t>
              <w:tab/>
              <w:t>equ</w:t>
              <w:tab/>
              <w:t>$C921</w:t>
            </w:r>
          </w:p>
          <w:p>
            <w:pPr>
              <w:pStyle w:val="HTMLncedenBiimlendirilmi"/>
              <w:rPr/>
            </w:pPr>
            <w:r>
              <w:rPr/>
              <w:t>PORT2C</w:t>
              <w:tab/>
              <w:t>equ</w:t>
              <w:tab/>
              <w:t>$C922</w:t>
            </w:r>
          </w:p>
          <w:p>
            <w:pPr>
              <w:pStyle w:val="HTMLncedenBiimlendirilmi"/>
              <w:rPr/>
            </w:pPr>
            <w:r>
              <w:rPr/>
              <w:t>PORT2</w:t>
              <w:tab/>
              <w:t>equ</w:t>
              <w:tab/>
              <w:t>$C923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Verilen ORG komutu ile programın hangi adrese yükleneceği ve hangi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dresten itibaren çalıştırılacağı gösterilmektedi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ORG BASLAR</w:t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BAŞL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Aşağıdaki fonksiyon ile GRUP10 programına giriş yapılır ve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"GRUP 10\0" değeri yığına atılarak, öncelikle ile ekrana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YAZ fonksiyonu basılması sağlanır.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Daha sonra ise kullanıcının tuş takımından herhangi bir tuşa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basması beklenir. Basılan tuşa göre yapılacak olan işlem seçilir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ve gerçekleştirilir..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/>
            </w:pPr>
            <w:r>
              <w:rPr/>
              <w:t>basla:</w:t>
              <w:tab/>
              <w:t>lds #YIGIN</w:t>
              <w:tab/>
              <w:tab/>
              <w:tab/>
              <w:t>* SP = Yığın'ın başlangıç değeri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0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1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 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P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U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R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'G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yaz</w:t>
              <w:tab/>
              <w:tab/>
              <w:tab/>
              <w:t>* "GRUP 10" değerini LCD ekrana bas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basla0:</w:t>
              <w:tab/>
              <w:t>ldaa #0</w:t>
              <w:tab/>
              <w:tab/>
              <w:tab/>
              <w:tab/>
              <w:tab/>
              <w:t>* PORT2 -&gt; INPU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C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EGISIM</w:t>
              <w:tab/>
              <w:tab/>
              <w:tab/>
              <w:t>* Değişim Yo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ALLAN</w:t>
              <w:tab/>
              <w:tab/>
              <w:tab/>
              <w:tab/>
              <w:t>* Dallanma Yo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BELLEK</w:t>
              <w:tab/>
              <w:tab/>
              <w:tab/>
              <w:tab/>
              <w:t>* Bellek Değiştirme Yo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TRACE</w:t>
              <w:tab/>
              <w:tab/>
              <w:tab/>
              <w:tab/>
              <w:t>* Komut komut Çalışma Yo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YAZIVER</w:t>
              <w:tab/>
              <w:tab/>
              <w:tab/>
              <w:t>* Yazılacak Veri Yo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#TUS</w:t>
              <w:tab/>
              <w:tab/>
              <w:tab/>
              <w:t>* Tuş Kesme Hizmet Programının Adresini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x KESME</w:t>
              <w:tab/>
              <w:tab/>
              <w:tab/>
              <w:t>* Kesme Vektörüne Yaz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basla1: ldaa #0</w:t>
              <w:tab/>
              <w:tab/>
              <w:tab/>
              <w:tab/>
              <w:tab/>
              <w:t>* Tuş Takımından yapılacak girişi bekle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a DEGISIM</w:t>
              <w:tab/>
              <w:tab/>
              <w:tab/>
              <w:t>* Değişim Oldu Mu?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eq basla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a YAZIVE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eq basla5</w:t>
              <w:tab/>
              <w:tab/>
              <w:tab/>
              <w:tab/>
              <w:t>* Ekrana 16'lık düzende bir veri mi girildi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DEGR4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DEGR3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DEGR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DEGR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yaz</w:t>
              <w:tab/>
              <w:tab/>
              <w:tab/>
              <w:tab/>
              <w:tab/>
              <w:t>* Son girilen 4 sayiyi ekrana ba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YAZIVE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basla0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basla5:</w:t>
              <w:tab/>
              <w:t>cmpa DALLAN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eq basla2</w:t>
              <w:tab/>
              <w:tab/>
              <w:tab/>
              <w:tab/>
              <w:t>* Bir Fonksiyona Dallanılacak Mı?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adrgit</w:t>
              <w:tab/>
              <w:tab/>
              <w:tab/>
              <w:tab/>
              <w:t>* Kullanıcı Fonksiyonuna Dallan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  <w:tab/>
              <w:tab/>
              <w:tab/>
              <w:tab/>
              <w:tab/>
              <w:t>* Burada bir kandirmaca yaptik, js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ALLAN</w:t>
              <w:tab/>
              <w:tab/>
              <w:tab/>
              <w:tab/>
              <w:t xml:space="preserve">* çalışması için jmp ile ADRESi çağıran 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EGISIM</w:t>
              <w:tab/>
              <w:tab/>
              <w:tab/>
              <w:t>* bir fonksiyon çağırdık.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basla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basla2: cmpa BELLEK</w:t>
              <w:tab/>
              <w:tab/>
              <w:tab/>
              <w:tab/>
              <w:t>* Bellek değeri gösterilece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eq basla3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ADRE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x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yigin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yaz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a #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BELLE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basla1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basla3: cmpa BELLEK</w:t>
              <w:tab/>
              <w:tab/>
              <w:tab/>
              <w:tab/>
              <w:t>* Bellek değeri değiştirlece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eq basla4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ADRES</w:t>
              <w:tab/>
              <w:tab/>
              <w:tab/>
              <w:tab/>
              <w:t>* Önceki adrese şu anki sayı değerini yaz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x ADRES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d ADRES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d #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d ADRES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basla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basla4: ldaa #0</w:t>
              <w:tab/>
              <w:tab/>
              <w:tab/>
              <w:tab/>
              <w:tab/>
              <w:t>* Tracing Kısmı Henüz Gerçekleştirilemedi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TRAC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basla1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baslas:</w:t>
              <w:tab/>
              <w:t>jmp basla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&gt;&gt;&gt;&gt;&gt;&gt; YAZ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şağıdaki program LCD ekrana veri yazmada kullanılır. Program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çağrılmadan önce, veri yığına atılmalıdır. Veri yığına atılmay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başlarken ilk olarak sonlanma karakteri olan '0' atılır. Böylec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okuma esnasında en son okunacak '0' değeri yardımıyla yazılacak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ifadenin sonuna gelindiği anlaşılır..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yaz:</w:t>
              <w:tab/>
              <w:t>puly</w:t>
              <w:tab/>
              <w:tab/>
              <w:tab/>
              <w:tab/>
              <w:t>* Dönüş adresini yedekle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$FF</w:t>
              <w:tab/>
              <w:tab/>
              <w:t>* PORT1 -&gt; OUTPU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C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$FF</w:t>
              <w:tab/>
              <w:tab/>
              <w:t>* PORT2 -&gt; OUTPU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2C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  <w:tab/>
              <w:tab/>
              <w:tab/>
              <w:t>* Display Clea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%00001110</w:t>
              <w:tab/>
              <w:tab/>
              <w:t>* Display On, Cursor On, Blinking Off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2</w:t>
            </w:r>
          </w:p>
          <w:p>
            <w:pPr>
              <w:pStyle w:val="HTMLncedenBiimlendirilmi"/>
              <w:rPr/>
            </w:pPr>
            <w:r>
              <w:rPr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#$17FF</w:t>
              <w:tab/>
              <w:tab/>
              <w:t>* 12Mhz/(6000*4) = 0.5KHz  =&gt; 2ms b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x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bekle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  <w:tab/>
              <w:tab/>
              <w:tab/>
              <w:t>* Display Clea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#$17FF</w:t>
              <w:tab/>
              <w:tab/>
              <w:t>* 12Mhz/(6000*4) = 0.5KHz  =&gt; 2ms b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x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b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  <w:tab/>
              <w:tab/>
              <w:tab/>
              <w:t>* Return Hom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yaz1:</w:t>
              <w:tab/>
              <w:t>pulb</w:t>
              <w:tab/>
              <w:tab/>
              <w:tab/>
              <w:tab/>
              <w:t>* Ekrana basılacak karakteri yığınd çe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b #0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ne yazs</w:t>
              <w:tab/>
              <w:tab/>
              <w:t>* Sonlanma Karakterine Ulaşıldı Mı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  <w:tab/>
              <w:tab/>
              <w:tab/>
              <w:t>* Increase &amp; Shif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#$0080</w:t>
              <w:tab/>
              <w:tab/>
              <w:t>* 12Mhz/(125*4) = 25KHz   =&gt;  40mik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x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b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%00000010</w:t>
              <w:tab/>
              <w:tab/>
              <w:t>* Ekrana Karakteri Ba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a PORT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PORT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x #$0080</w:t>
              <w:tab/>
              <w:tab/>
              <w:t>* 12Mhz/(125*4) = 25KHz   =&gt;  40mik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x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sr b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 xml:space="preserve">jmp yaz1 </w:t>
              <w:tab/>
              <w:tab/>
              <w:t>* Basılacak sıradaki karaktere geç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yazs:</w:t>
              <w:tab/>
              <w:t>pshy</w:t>
              <w:tab/>
              <w:tab/>
              <w:tab/>
              <w:tab/>
              <w:t>* Dönüş Adresini Yaz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rts</w:t>
              <w:tab/>
              <w:tab/>
              <w:tab/>
              <w:t>* Yaz Alt Fonksiyonundan Geri Dön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BEKL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şağıdaki program LCD ekrana veri yazmada kullanılır. Program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çağrılmadan önce, veri yığına atılmalıdır. Veri yığına atılmay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başlarken ilk olarak sonlanma karakteri olan '0' atılır. Böylec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okuma esnasında en son okunacak '0' değeri yardımıyla yazılacak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ifadenin sonuna gelindiği anlaşılır..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/>
            </w:pPr>
            <w:r>
              <w:rPr/>
              <w:t>bekle:</w:t>
              <w:tab/>
              <w:t>puly</w:t>
              <w:tab/>
              <w:tab/>
              <w:tab/>
              <w:tab/>
              <w:t>* Dönüş adresini yed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ulx</w:t>
              <w:tab/>
              <w:tab/>
              <w:tab/>
              <w:t>* A kütüğündeki değer kadar b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bekle1:</w:t>
              <w:tab/>
              <w:t>dex</w:t>
              <w:tab/>
              <w:tab/>
              <w:tab/>
              <w:tab/>
              <w:t>* Max 12 MHz ile çalışıldığı düşünülece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 xml:space="preserve">cpx #0 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ne bekle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y</w:t>
            </w:r>
          </w:p>
          <w:p>
            <w:pPr>
              <w:pStyle w:val="HTMLncedenBiimlendirilmi"/>
              <w:rPr/>
            </w:pPr>
            <w:r>
              <w:rPr/>
              <w:t>bekles:</w:t>
              <w:tab/>
              <w:t>rts</w:t>
              <w:tab/>
              <w:tab/>
              <w:tab/>
              <w:tab/>
              <w:t>* Yaz Alt Fonksiyonundan Geri Dön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TUŞ TAKIMI KESME HİZMET PROGRAMI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şağıdaki program LCD ekrana veri yazmada kullanılır. Program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çağrılmadan önce, veri yığına atılmalıdır. Veri yığına atılmay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başlarken ilk olarak sonlanma karakteri olan '0' atılır. Böylec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okuma esnasında en son okunacak '0' değeri yardımıyla yazılacak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ifadenin sonuna gelindiği anlaşılır..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ORG TUS</w:t>
            </w:r>
          </w:p>
          <w:p>
            <w:pPr>
              <w:pStyle w:val="HTMLncedenBiimlendirilmi"/>
              <w:rPr/>
            </w:pPr>
            <w:r>
              <w:rPr/>
              <w:t>tkes:</w:t>
              <w:tab/>
              <w:t>ldaa PORT2C</w:t>
              <w:tab/>
              <w:tab/>
              <w:tab/>
              <w:tab/>
              <w:t>* PORT2C -&gt; 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nda #%00000001</w:t>
              <w:tab/>
              <w:tab/>
              <w:tab/>
              <w:t>* Tuş Takımından Giriş Var Mı?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rclr tkes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PORT2</w:t>
              <w:tab/>
              <w:tab/>
              <w:tab/>
              <w:t>* PORT2 -&gt; 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b #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a #'M'</w:t>
              <w:tab/>
              <w:tab/>
              <w:tab/>
              <w:t>* adrese gi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ne</w:t>
              <w:tab/>
              <w:t>tkes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BELLE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tkes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tkes1:</w:t>
              <w:tab/>
              <w:t>cmpa #'G'</w:t>
              <w:tab/>
              <w:tab/>
              <w:tab/>
              <w:tab/>
              <w:t>* programı çalıştı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ne</w:t>
              <w:tab/>
              <w:t>tkes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ALLAN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tkess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>tkes2:</w:t>
              <w:tab/>
              <w:t>cmpa #'T'</w:t>
              <w:tab/>
              <w:tab/>
              <w:tab/>
              <w:tab/>
              <w:t>* komut komut çalıştırm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ne</w:t>
              <w:tab/>
              <w:t>tkes3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TRAC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tkes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tkes3:</w:t>
              <w:tab/>
              <w:t>stab DEGISIM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b DEGR3</w:t>
              <w:tab/>
              <w:tab/>
              <w:tab/>
              <w:tab/>
              <w:t>* sayiyi kaydi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R4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b DEGR2</w:t>
              <w:tab/>
              <w:tab/>
              <w:tab/>
              <w:tab/>
              <w:t>* sayiyi kaydi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R3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b DEGR1</w:t>
              <w:tab/>
              <w:tab/>
              <w:tab/>
              <w:tab/>
              <w:t>* sayiyi kaydi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R2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 xml:space="preserve">ldab a </w:t>
              <w:tab/>
              <w:tab/>
              <w:tab/>
              <w:tab/>
              <w:tab/>
              <w:t>* yeni sayı DEGER1'e kaydedildi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ab DEGR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sl</w:t>
              <w:tab/>
              <w:t>ADRES,4</w:t>
              <w:tab/>
              <w:tab/>
              <w:tab/>
              <w:tab/>
              <w:t>* son basilan karakter rakam is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lra</w:t>
              <w:tab/>
              <w:tab/>
              <w:tab/>
              <w:tab/>
              <w:tab/>
              <w:t>* ADRES değerinin son rakami olarak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b #'9'</w:t>
              <w:tab/>
              <w:tab/>
              <w:tab/>
              <w:tab/>
              <w:t>* değişti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gt tkes4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ubb #'0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d ADRE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d ADRE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tkess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tkes4:</w:t>
              <w:tab/>
              <w:t>subb #'7'</w:t>
              <w:tab/>
              <w:tab/>
              <w:tab/>
              <w:t>* 0 1 2 3 4 5 6 7 8 9 A B +++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d ADRES</w:t>
              <w:tab/>
              <w:tab/>
              <w:t>* 7 8 9 : ; &lt; = &gt; ? @ A B karakter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d ADRES</w:t>
              <w:tab/>
              <w:tab/>
              <w:t>* için yukaridaki işlemi gerçekle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tkess:</w:t>
              <w:tab/>
              <w:t>cli</w:t>
              <w:tab/>
              <w:tab/>
              <w:tab/>
              <w:tab/>
              <w:t>* kesme'yi bayrağını sil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rti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ADRES'in Değerindeki Alt Programa Dallan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Bu fonksiyonla JSR komutuyla kullanılamayan ADRES'e gitme işlemi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 xml:space="preserve">* için bir hile yapıyoruz. 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JSR ile çağrılan dallanma işleminden sonra, dönüş adresi yığına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atıldığından adrgit fonksiyonundan sadece bu adrese jmp il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gidiyoruz. Nasılsa gidilen fonksiyondan sonra program rti ile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sona erdirilecekti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adrgit</w:t>
              <w:tab/>
              <w:t>jmp #ADRES</w:t>
              <w:tab/>
              <w:tab/>
              <w:tab/>
              <w:tab/>
              <w:t>* Ufak bir aldatmaca ile ADRES'e git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    YIĞIN'a AT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Bu fonksiyon 16 bitlik bir sayıyı 4'erli gruplar halinde 16'lık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 karakter dizisine çevirerek, bunları yığına atar.</w:t>
            </w:r>
          </w:p>
          <w:p>
            <w:pPr>
              <w:pStyle w:val="HTMLncedenBiimlendirilmi"/>
              <w:rPr>
                <w:color w:val="808080"/>
              </w:rPr>
            </w:pPr>
            <w:r>
              <w:rPr>
                <w:color w:val="808080"/>
              </w:rPr>
              <w:t>*********************************************************************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>yigina: puly</w:t>
              <w:tab/>
              <w:tab/>
              <w:tab/>
              <w:tab/>
              <w:tab/>
              <w:t>* Dönüş adresini yığından çek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ulx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stx YEDEK</w:t>
              <w:tab/>
              <w:tab/>
              <w:tab/>
              <w:tab/>
              <w:t>* Yazılacak değeri YEDEK değişkenine at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aa #0</w:t>
              <w:tab/>
              <w:tab/>
              <w:tab/>
              <w:tab/>
              <w:tab/>
              <w:t>* Yığına bitiş karakterini koy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d YEDEK</w:t>
              <w:tab/>
              <w:tab/>
              <w:tab/>
              <w:tab/>
              <w:t>* YEDEK = a1 a2 b1 b2     (4 sayı)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sra 4</w:t>
              <w:tab/>
              <w:tab/>
              <w:tab/>
              <w:tab/>
              <w:tab/>
              <w:t>* a1 değerini bul ve yığına a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a #9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gt yigin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a #'0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yigin2</w:t>
            </w:r>
          </w:p>
          <w:p>
            <w:pPr>
              <w:pStyle w:val="HTMLncedenBiimlendirilmi"/>
              <w:rPr/>
            </w:pPr>
            <w:r>
              <w:rPr/>
              <w:t>yigin1: adda #'7'</w:t>
            </w:r>
          </w:p>
          <w:p>
            <w:pPr>
              <w:pStyle w:val="HTMLncedenBiimlendirilmi"/>
              <w:rPr/>
            </w:pPr>
            <w:r>
              <w:rPr/>
              <w:t>yigin2: psha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d YEDEK</w:t>
              <w:tab/>
              <w:tab/>
              <w:tab/>
              <w:tab/>
              <w:t>* a2 değerini bul ve yığına a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nda %0000111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a #9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gt yigin3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a #'0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yigin4</w:t>
            </w:r>
          </w:p>
          <w:p>
            <w:pPr>
              <w:pStyle w:val="HTMLncedenBiimlendirilmi"/>
              <w:rPr/>
            </w:pPr>
            <w:r>
              <w:rPr/>
              <w:t>yigin3: adda #'7'</w:t>
            </w:r>
          </w:p>
          <w:p>
            <w:pPr>
              <w:pStyle w:val="HTMLncedenBiimlendirilmi"/>
              <w:rPr/>
            </w:pPr>
            <w:r>
              <w:rPr/>
              <w:t>yigin4: psha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srb 4</w:t>
              <w:tab/>
              <w:tab/>
              <w:tab/>
              <w:tab/>
              <w:tab/>
              <w:t>* a3 değerini bul ve yığına a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b #9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gt yigin5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b #'0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yigin6</w:t>
            </w:r>
          </w:p>
          <w:p>
            <w:pPr>
              <w:pStyle w:val="HTMLncedenBiimlendirilmi"/>
              <w:rPr/>
            </w:pPr>
            <w:r>
              <w:rPr/>
              <w:t>yigin5: addb #'7'</w:t>
            </w:r>
          </w:p>
          <w:p>
            <w:pPr>
              <w:pStyle w:val="HTMLncedenBiimlendirilmi"/>
              <w:rPr/>
            </w:pPr>
            <w:r>
              <w:rPr/>
              <w:t>yigin6: pshb</w:t>
            </w:r>
          </w:p>
          <w:p>
            <w:pPr>
              <w:pStyle w:val="HTMLncedenBiimlendirilmi"/>
              <w:rPr/>
            </w:pPr>
            <w:r>
              <w:rPr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ldd YEDEK</w:t>
              <w:tab/>
              <w:tab/>
              <w:tab/>
              <w:tab/>
              <w:t>* a4 değerini bul ve yığına a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ndb %00001111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cmpb #9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bgt yigin7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addb #'0'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jmp yigin8</w:t>
            </w:r>
          </w:p>
          <w:p>
            <w:pPr>
              <w:pStyle w:val="HTMLncedenBiimlendirilmi"/>
              <w:rPr/>
            </w:pPr>
            <w:r>
              <w:rPr/>
              <w:t>yigin7: addb #'7'</w:t>
            </w:r>
          </w:p>
          <w:p>
            <w:pPr>
              <w:pStyle w:val="HTMLncedenBiimlendirilmi"/>
              <w:rPr/>
            </w:pPr>
            <w:r>
              <w:rPr/>
              <w:t>yigin8: pshb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pshy</w:t>
              <w:tab/>
              <w:tab/>
              <w:tab/>
              <w:tab/>
              <w:tab/>
              <w:t>* Dönüş adresini yığına at</w:t>
            </w:r>
          </w:p>
          <w:p>
            <w:pPr>
              <w:pStyle w:val="HTMLncedenBiimlendirilmi"/>
              <w:rPr/>
            </w:pPr>
            <w:r>
              <w:rPr/>
              <w:tab/>
              <w:tab/>
              <w:t>rti</w:t>
            </w:r>
          </w:p>
          <w:p>
            <w:pPr>
              <w:pStyle w:val="HTMLncedenBiimlendirilmi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Yukarıda hazırladığımız programın kaynak kodları görülmektedir. Programın başlıca eksiği tracing özelliğinin yetiştirilememesidir.</w:t>
      </w:r>
    </w:p>
    <w:sectPr>
      <w:type w:val="nextPage"/>
      <w:pgSz w:w="12240" w:h="15840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qs.org/faqs/microcontroller-faq/68hc11/" TargetMode="External"/><Relationship Id="rId4" Type="http://schemas.openxmlformats.org/officeDocument/2006/relationships/hyperlink" Target="ftp://ftp.funet.f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7:00Z</dcterms:created>
  <dc:creator>MeTeOr</dc:creator>
  <dc:description/>
  <dc:language>en-US</dc:language>
  <cp:lastModifiedBy>BLG01</cp:lastModifiedBy>
  <dcterms:modified xsi:type="dcterms:W3CDTF">2006-11-10T15:10:00Z</dcterms:modified>
  <cp:revision>13</cp:revision>
  <dc:subject/>
  <dc:title/>
</cp:coreProperties>
</file>